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24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40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13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3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131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80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24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66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16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111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43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9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07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12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08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36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22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