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463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098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718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058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650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88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775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629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550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507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462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126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729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