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759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687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7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131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43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616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843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989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898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65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618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711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100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726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