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952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498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213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52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685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773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57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654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758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107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434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190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534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597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303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985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706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