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107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985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702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202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69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968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48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67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8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285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8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8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99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