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9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1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125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995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343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44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3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082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19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905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12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390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39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65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4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