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899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37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543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59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13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91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140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96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161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35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0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48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58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117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44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81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339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