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759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552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366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295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53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76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1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934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58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053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457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218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