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94301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00913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