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50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29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3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70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387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98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92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2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2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88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58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970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808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5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56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