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3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08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79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10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91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8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07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9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23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536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05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708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58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71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04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