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548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918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350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836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020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799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767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22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296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40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628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902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71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