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67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971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456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897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682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167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216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078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918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10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178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956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229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021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712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836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86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