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53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89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64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24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962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196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171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24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117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675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474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8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46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