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0577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8158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1946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0919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9093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9772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9266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077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3425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8757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299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760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9207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4942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8013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7251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0164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