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349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448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782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888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820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308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446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773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983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885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644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86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853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58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519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94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670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