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0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36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88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37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57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4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4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92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912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3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69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42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32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706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120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