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39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4928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07865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1930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1166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2573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4096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8841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1987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6800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7106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5929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6071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3806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2282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