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0857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4483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7933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3105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2761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61081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48548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7165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3146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0628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424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576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6283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9653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18125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93791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0090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