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62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17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46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67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69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27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040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89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75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01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4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8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2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