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1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0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272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6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279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25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42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13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8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02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7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9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143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