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364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912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179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824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088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18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975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085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80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210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975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663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413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710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880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