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596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3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4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459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33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83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60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19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69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74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333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56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17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64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049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