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520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475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20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26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655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663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08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15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286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88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976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8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942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