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090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20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961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933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97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501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703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64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55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562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68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767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650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171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199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7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882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