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85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55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52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2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56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35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322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06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07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28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5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8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4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70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752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5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24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