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587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904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2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947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63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24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214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90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36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985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60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71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067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