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452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932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21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590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321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79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722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608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316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703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162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407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72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573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54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