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4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0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18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13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83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08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25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41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78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24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4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6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141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