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4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26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19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207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6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43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81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876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44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98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4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41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71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5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6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