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25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96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345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8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36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830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78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89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27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788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6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19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60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59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27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74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6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