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64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2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03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86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6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896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76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7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4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39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8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5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73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