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167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156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272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378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613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381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349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892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18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240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094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070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979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024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336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786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04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