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232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10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591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170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775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281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785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979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98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399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452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817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808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