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8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77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79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20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9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4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6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027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85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563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17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4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73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9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47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98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250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