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58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60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56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73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424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81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592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39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07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55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2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01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76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781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3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679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811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