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054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143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631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949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144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743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239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048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396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909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876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94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572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