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6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24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89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0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4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13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11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45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55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793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94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60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1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04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52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