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555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476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682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284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848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377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179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970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315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064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681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006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286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053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64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