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978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085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19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041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660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399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294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993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29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358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497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143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622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07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817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34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312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