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0134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4329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38990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3790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8866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4607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25244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7450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6119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5186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0704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1161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27671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57180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4215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