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888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139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434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350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004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837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57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166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056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643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864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42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273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