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6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605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451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649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85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5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73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80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95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77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733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35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486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41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66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69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14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