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6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435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912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21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50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75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967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496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253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75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273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7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78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15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535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