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131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8914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4895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6477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00143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06412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0970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94850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336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2299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5597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91694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2412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