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21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98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88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01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18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43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20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55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82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79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6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9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50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25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30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5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815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