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6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57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12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14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70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2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7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163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460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01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5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7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24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