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37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71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081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5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18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554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33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310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70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17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758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215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473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86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78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