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217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31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009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922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642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009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756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216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48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715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920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577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312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444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033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909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325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