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9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32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145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413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69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71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860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752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917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322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6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48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