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124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855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446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000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096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921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48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38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64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103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028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43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420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041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687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