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371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849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602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991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37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73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437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425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705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688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521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668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759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760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738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