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701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494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541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725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702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623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46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168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3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53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788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679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30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14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775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279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34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