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56903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61311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55335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98576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02173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49316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75289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73130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12190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78439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26799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644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39795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