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45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56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5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65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164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39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29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16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43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656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44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90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52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80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73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