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73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063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8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61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238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37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02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72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665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7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52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05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93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3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70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60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