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522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77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10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109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418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316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555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290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275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412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19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545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50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