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18590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325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1426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0240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9741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90613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3677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90557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5374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5657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2255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69628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8301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3585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93008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