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40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71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64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438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59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08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66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92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8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0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6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8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44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8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51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15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6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