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855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265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276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658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793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341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342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17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494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690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99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427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968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