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14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08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18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697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723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112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19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06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094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520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16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793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98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628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