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060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093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164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780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266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705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221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72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9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45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654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294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898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200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707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529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422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