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609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71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940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507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224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059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19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160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55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911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609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078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208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