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986309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20368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5065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59664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306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634296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81739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47059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9401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49319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06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96654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85450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71583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35544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441483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97236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