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8133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89417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347086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75064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0223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35774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28388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71460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6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940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74157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2949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4633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