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97879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59296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8962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54160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8255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686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6107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2635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34861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90163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701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81877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8276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5429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815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9309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59767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