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09039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983653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8653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9033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45062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78185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05713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92776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910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17467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60874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68740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14228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741662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63419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