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0204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21541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05431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6319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6595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41692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8651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2830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975704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85882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13835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87958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09117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2513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5060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