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6839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676901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48456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60629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31318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7537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053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5958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1263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961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5432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7461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059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