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567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33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07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73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142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7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3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69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1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05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4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72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11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67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74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767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632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