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525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980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693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462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487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537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296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1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230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020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023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393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868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22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288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