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39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052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448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78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57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51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07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27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9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57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8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2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53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