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86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508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80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71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32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956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71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491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219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424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784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881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70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08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64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354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357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