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148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189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803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2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695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085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978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806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939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962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840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309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732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