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639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128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5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64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924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54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8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78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606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80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94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43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02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