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386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292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676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672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200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154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715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498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490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203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066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101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608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53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785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