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72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583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93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903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74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40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18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79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22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78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02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22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32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07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93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64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2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