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917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475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9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070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72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99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881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208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951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102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26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083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868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235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845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642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033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