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4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27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61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151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34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57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4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89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362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65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51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64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852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