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20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40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2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82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7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596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028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25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90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43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423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008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270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