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523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7818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9614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2149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4437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143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919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4200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6878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7482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3497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9400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508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5562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1068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