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4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2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51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62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63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2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15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359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99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79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721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9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89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48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