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66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34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8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93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2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24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08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64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7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64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13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0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8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5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3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36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