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9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0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70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72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313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8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65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8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7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43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585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8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24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27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10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601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37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