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0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73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85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1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7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959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229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50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7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5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89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31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