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82815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417993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388673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296389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756361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591213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239878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841779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671924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039205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442785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934309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765643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085953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045008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