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728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231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223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918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411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641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201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193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12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916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057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200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510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051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044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511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02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