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76941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75439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04391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32285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31730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91019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89456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78209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94596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41751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00352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36486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67468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