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6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58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2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324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66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027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453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347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922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67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75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40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465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616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76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