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59213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78131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54474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69556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00936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83698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94457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08695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23844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36500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86983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23577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72329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83291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48816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69011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3843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