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36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13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886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37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32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70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1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3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912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08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76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1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021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