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5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47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40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87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77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522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11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85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388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61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8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31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138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4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71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606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48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