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905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549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50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87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29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6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031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67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590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142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093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832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367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293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236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