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862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755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266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136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08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764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024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769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180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636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39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596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813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