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7429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6353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5995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6427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1808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47341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9485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6980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63693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6224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0046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877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45108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