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300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40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4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32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12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72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97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41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62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548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56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37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75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52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71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01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234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