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6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36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0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1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19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04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083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429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49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634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90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7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62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12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01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