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9465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3422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6055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83258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4426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6311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8445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4614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49071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6046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27507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1892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242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4608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2721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0391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626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