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808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289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7081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45130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3975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00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514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542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8253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545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3800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310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429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60799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5273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