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4097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4987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2608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93004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262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1454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54689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5730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146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4622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422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841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790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