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8449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2185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456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725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158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18176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726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447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6452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358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055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163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294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