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404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7039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713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8998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066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7436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98027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3278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7435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886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515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884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60590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87237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8792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949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7413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