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687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067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0652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8800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754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5971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8581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6872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8981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56792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6638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1063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5823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0697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8193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