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70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587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705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171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038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850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10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065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341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93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5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501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09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