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35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6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29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0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5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1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13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74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0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01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7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2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16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0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4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317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26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