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936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1179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9319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3798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2986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6122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1040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6654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4289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1919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657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494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3275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8412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9181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0473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6124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