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129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57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4459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0283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0635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2131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938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85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033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5893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5178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35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3622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5826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870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