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886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192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893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258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691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155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0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521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995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09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901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869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78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541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779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