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50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907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42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35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547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61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8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594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6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7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43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41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83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1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