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2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3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91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37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8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165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74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110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67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42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25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5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6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88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1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