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68827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821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1008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38083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0477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0297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75601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6300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5295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9945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06270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8228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8999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317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2824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9552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5216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