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33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54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19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437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455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86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14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53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185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03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97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934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511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