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731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550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666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668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267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131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903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682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2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68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135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022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660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