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09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038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064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682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196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641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885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331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762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679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055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722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11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271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636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593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14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