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0550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980087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3379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4849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110161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658095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86294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84349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1476549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8864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29460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97631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90349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831063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13193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