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83522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291721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726570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37309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86446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64736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756140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0759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19587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47841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156633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3506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04501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65780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505199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107380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426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