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6090944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780119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561817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042982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27729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807616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844265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22324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08625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435819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4560092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424425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62391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