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20111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84264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74330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06305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09459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09465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40597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377999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32624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88950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4026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0708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829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8005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22931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