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00462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61496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55413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39858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31801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11869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21539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24582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9346466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92988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87486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06665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65591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83791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984394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7999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9786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