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9297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1399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85135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56337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13739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22575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042149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00021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4079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85287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55923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72220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19810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