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96030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18076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75629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7267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200037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552025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669789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27519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97324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406568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02597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62704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364342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52760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87515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