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082561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49746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03633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18543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7175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98865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16736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2486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02684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9204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6714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36328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661201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0810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193364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8267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44421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